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unakeszi Város Polgármesterétől</w:t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augusztus 12-i 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 napirendi 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 Szociális Alapellátási Központ intézményvezetői pályázat határidejének módosítás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korábbi testületi ülésen a </w:t>
      </w:r>
      <w:r>
        <w:rPr>
          <w:color w:val="000000"/>
          <w:sz w:val="22"/>
          <w:szCs w:val="22"/>
        </w:rPr>
        <w:t xml:space="preserve">320/2010. (VII.29.) határozattal Szociális Alapellátási Központ intézményvezetői munkakörre pályázat kiírására került sor. Az abban foglalt, kihirdetés dátumaként megjelölt augusztus 2-i határidő azonban nem tartható, mivel a pályázat a KSZK (Közszolgálati Szolgáltató Központ) honlapjára 3 munkanap elteltével kerülhet fel és ott 30 naptári napig kell szerepeltetni. </w:t>
      </w:r>
    </w:p>
    <w:p>
      <w:pPr>
        <w:pStyle w:val="Normal"/>
        <w:rPr/>
      </w:pPr>
      <w:r>
        <w:rPr>
          <w:color w:val="000000"/>
        </w:rPr>
        <w:t>(</w:t>
      </w:r>
      <w:r>
        <w:rPr>
          <w:i/>
        </w:rPr>
        <w:t>A közalkalmazottak jogállásáról szóló 1992. évi XXXIII. törvény módosításáról szóló 2008. évi LXI. törvény szerint: „</w:t>
      </w:r>
      <w:r>
        <w:rPr>
          <w:i/>
          <w:lang w:val="en-US"/>
        </w:rPr>
        <w:t>A pályázat benyújtásának, illetve az álláshirdetésre történ</w:t>
      </w:r>
      <w:r>
        <w:rPr>
          <w:i/>
        </w:rPr>
        <w:t>ő jelentkezésnek a határideje a pályázati felhívásnak, illetve az álláshirdetésnek a KSZK honlapján való elsődleges közzétételétől számított tizenöt napnál - a munkáltató vezetésére kiírt pályázat esetén harminc napnál - rövidebb nem lehet.”)</w:t>
      </w:r>
    </w:p>
    <w:p>
      <w:pPr>
        <w:pStyle w:val="Normal"/>
        <w:overflowPunct w:val="true"/>
        <w:autoSpaceDE w:val="true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ugusztus 2-án a kiírást a honlapra feltöltöttük, mely augusztus 6-án jelenik meg, így a pályázat benyújtási határideje 2010. szeptember 6-án jár le. Ennek megfelelően a korábbi határozatban szereplő dátumok módosítása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unakeszi Város Önkormányzat Képviselő-testülete a 320/2010. (VII.29.), a Szociális Alapellátási Központ intézményvezetői pályázatának kiírásáról szóló határozatában szereplő, a közzététel idejére vonatkozó augusztus 2-i határidőt augusztus 6-ra, a pályázat benyújtására vonatkozó, augusztus 19-i határidőt szeptember 6-ra módosítj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320/2010. (VII.29.) sz. határozattal a Szociális Alapellátási Központ intézményvezetői munkakörre kiírt pályázat egyéb feltételei változatlanul érvényben maradna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2010. augusztus 12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Jegyző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2"/>
          <w:szCs w:val="22"/>
          <w:u w:val="single"/>
        </w:rPr>
        <w:t>Koordinátor:</w:t>
      </w:r>
      <w:r>
        <w:rPr>
          <w:color w:val="000000"/>
          <w:sz w:val="22"/>
          <w:szCs w:val="22"/>
        </w:rPr>
        <w:t xml:space="preserve"> Szociális-Egészségügyi Osztály és Gyámhivatal</w:t>
      </w:r>
    </w:p>
    <w:p>
      <w:pPr>
        <w:pStyle w:val="Normal"/>
        <w:ind w:left="-567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unakeszi, 2010. augusztus 2.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567"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ind w:left="5097" w:right="-284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Polgármester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áttam: 2010. augusztus …………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Illés Melinda</w:t>
      </w:r>
    </w:p>
    <w:p>
      <w:pPr>
        <w:pStyle w:val="Normal"/>
        <w:ind w:left="2124" w:right="-284" w:firstLine="708"/>
        <w:rPr>
          <w:sz w:val="22"/>
          <w:szCs w:val="22"/>
        </w:rPr>
      </w:pPr>
      <w:r>
        <w:rPr>
          <w:color w:val="000000"/>
          <w:sz w:val="22"/>
          <w:szCs w:val="22"/>
        </w:rPr>
        <w:t>Jegyző</w:t>
      </w:r>
    </w:p>
    <w:p>
      <w:pPr>
        <w:pStyle w:val="Normal"/>
        <w:ind w:left="2124" w:right="-28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04:00Z</dcterms:created>
  <dc:creator>Kurfisne</dc:creator>
  <dc:description/>
  <cp:keywords/>
  <dc:language>en-US</dc:language>
  <cp:lastModifiedBy>Kurfisne</cp:lastModifiedBy>
  <cp:lastPrinted>2010-08-04T11:07:00Z</cp:lastPrinted>
  <dcterms:modified xsi:type="dcterms:W3CDTF">2010-08-04T12:12:00Z</dcterms:modified>
  <cp:revision>7</cp:revision>
  <dc:subject/>
  <dc:title> Dunakeszi Város Polgármesterétől</dc:title>
</cp:coreProperties>
</file>